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The New Deal and Black Americans</w:t>
      </w:r>
    </w:p>
    <w:p>
      <w:pPr>
        <w:pStyle w:val="Normal"/>
        <w:rPr>
          <w:u w:val="single"/>
        </w:rPr>
      </w:pPr>
      <w:r>
        <w:rPr>
          <w:u w:val="single"/>
        </w:rPr>
      </w:r>
    </w:p>
    <w:p>
      <w:pPr>
        <w:pStyle w:val="Normal"/>
        <w:rPr/>
      </w:pPr>
      <w:r>
        <w:rPr/>
        <w:t>Among Roosevelt’s supporters, blacks benefited the least from the New Deal.   From a purely political standpoint, Roosevelt at first had little reason to reward blacks.   In the election of 1932 he received only 21% of the black vote; the overwhelming majority of black voters showed their loyalty to the party of Lincoln (why?).   By the end of Roosevelt’s first administration, however, one of the most dramatic voter shifts in US history had occurred and in 1936, 75% of black voters supported the Democrats.</w:t>
      </w:r>
    </w:p>
    <w:p>
      <w:pPr>
        <w:pStyle w:val="Normal"/>
        <w:rPr/>
      </w:pPr>
      <w:r>
        <w:rPr/>
      </w:r>
    </w:p>
    <w:p>
      <w:pPr>
        <w:pStyle w:val="Normal"/>
        <w:rPr/>
      </w:pPr>
      <w:r>
        <w:rPr/>
        <w:t>Blacks turned to Roosevelt in part because his spending programmes gave them a measure of relief from the Depression and in part because the Republicans had done little to repay their earlier support.   Still, Roosevelt’s record on civil rights must have made many blacks wonder why they bothered to change.   Instead of using the New Deal programmes to promote civil rights, the administration consistently bowed to discrimination.   Neither major party placed a high priority on equal rights for blacks, and the vast majority of white Americans did not think race relations required any significant changes.  In that sense, Roosevelt reflected his times.</w:t>
      </w:r>
    </w:p>
    <w:p>
      <w:pPr>
        <w:pStyle w:val="Normal"/>
        <w:rPr/>
      </w:pPr>
      <w:r>
        <w:rPr/>
      </w:r>
    </w:p>
    <w:p>
      <w:pPr>
        <w:pStyle w:val="Normal"/>
        <w:rPr/>
      </w:pPr>
      <w:r>
        <w:rPr/>
        <w:t>Politics shaped Roosevelt’s approach to the race issue.   In order to pass the New Deal legislation, he needed the support of southern Democrats.  Vigorous promotion of civil rights for blacks, Roosevelt feared, would alienate southern whites.   Time and time again, he backed away from equal rights to avoid antagonising southern whites, although his wife, Eleanor, did take a public stand in support of civil rights.</w:t>
      </w:r>
    </w:p>
    <w:p>
      <w:pPr>
        <w:pStyle w:val="Normal"/>
        <w:rPr/>
      </w:pPr>
      <w:r>
        <w:rPr/>
      </w:r>
    </w:p>
    <w:p>
      <w:pPr>
        <w:pStyle w:val="Normal"/>
        <w:rPr/>
      </w:pPr>
      <w:r>
        <w:rPr/>
        <w:t>Most New Deal programmes discriminated against blacks.   The NRA, for example, not only offered whites the first crack at jobs, but authorised lower pay scales for blacks.   To disillusioned blacks, the NRA stood for “Negroes Ruined Again”.   The Federal Housing Authority (FHA) refused to guarantee mortgages for blacks who tried to buy in white neighbourhoods, and the CCC maintained segregated camps.   Furthermore, the Social Security Act excluded precisely those job categories blacks traditionally filled.   One NAACP writer became so disgruntled with Roosevelt’s record that he dismissed the New Deal as “the same raw deal”.</w:t>
      </w:r>
    </w:p>
    <w:p>
      <w:pPr>
        <w:pStyle w:val="Normal"/>
        <w:rPr/>
      </w:pPr>
      <w:r>
        <w:rPr/>
      </w:r>
    </w:p>
    <w:p>
      <w:pPr>
        <w:pStyle w:val="Normal"/>
        <w:rPr/>
      </w:pPr>
      <w:r>
        <w:rPr/>
        <w:t xml:space="preserve">The story in agriculture was particularly grim.   Since 40% all black workers made their living as sharecroppers and tenant farmers, the AAA acreage reduction hit blacks hard.   White landlords could make more money by leaving land untilled than by putting land into production.   As a result, the AAA’s policies forced more than </w:t>
      </w:r>
    </w:p>
    <w:p>
      <w:pPr>
        <w:pStyle w:val="Normal"/>
        <w:rPr/>
      </w:pPr>
      <w:r>
        <w:rPr/>
        <w:t>100 000 blacks off the land in 1933 and 1934.   Moreover, many black sharecroppers and tenants who remained on the land received no AAA payments because the money had to pass through the hands of the white landlords before it reached them.   In 1934, white liberals and black leaders organised the Southern Tenant Farmers’ Union (STFU) to highlight the plight of sharecroppers, including blacks, but when STFU demanded direct AAA payments to tenants, white commercial farmers protested and the administration backed down.</w:t>
      </w:r>
    </w:p>
    <w:p>
      <w:pPr>
        <w:pStyle w:val="Normal"/>
        <w:rPr/>
      </w:pPr>
      <w:r>
        <w:rPr/>
      </w:r>
    </w:p>
    <w:p>
      <w:pPr>
        <w:pStyle w:val="Normal"/>
        <w:rPr/>
      </w:pPr>
      <w:r>
        <w:rPr/>
        <w:t>Even more galling to black leaders, the President failed to support the anti-lynching bill and a bill to abolish the poll tax.   When questioned by Walter White, head of the NAACP, about the anti-lynching bill, Roosevelt pleaded political necessity, telling critics, “I just can’t take that risk.”   Conservative southern Democrats had seniority in the Congress and controlled many committee chairmanships, he explained, and if he tried to fight them on the race question, they would block his bills.</w:t>
      </w:r>
    </w:p>
    <w:p>
      <w:pPr>
        <w:pStyle w:val="Normal"/>
        <w:rPr/>
      </w:pPr>
      <w:r>
        <w:rPr/>
      </w:r>
    </w:p>
    <w:p>
      <w:pPr>
        <w:pStyle w:val="Normal"/>
        <w:rPr/>
      </w:pPr>
      <w:r>
        <w:rPr/>
        <w:t>Yet the New Deal did record a few gains in civil rights.   Roosevelt named Mary McLeod Bethune, a black educator, to the advisory committee of the National Youth Administration (NYA), and thanks to her efforts, blacks received a fair share of NYA funds.   The WPA became colour blind and blacks in Northern cities benefited from its work relief programmes.   Harold Ickes (the WPA leader), a strong supporter of civil rights, poured federal money into black schools and hospitals in the south.   Ickes’ department quickly became the home of the much publicised “Black Cabinet”, including Clark Foreman as his personal assistant and Robert C Weaver and William H Hastie, two bright young lawyers.   Together they lobbied the administration at every turn (if unsuccessfully) to end segregation.</w:t>
      </w:r>
    </w:p>
    <w:p>
      <w:pPr>
        <w:pStyle w:val="Normal"/>
        <w:rPr/>
      </w:pPr>
      <w:r>
        <w:rPr/>
      </w:r>
    </w:p>
    <w:p>
      <w:pPr>
        <w:pStyle w:val="Normal"/>
        <w:rPr/>
      </w:pPr>
      <w:r>
        <w:rPr/>
        <w:t>Still, most blacks appointed to the New Deal posts served in token positions as advisors on black affairs in one department or another.   At best they achieved a new visibility in government.   No longer called in from the outside for consultations and then sent home, they now had permanent positions within the administration.</w:t>
      </w:r>
    </w:p>
    <w:p>
      <w:pPr>
        <w:pStyle w:val="Normal"/>
        <w:rPr/>
      </w:pPr>
      <w:r>
        <w:rPr/>
      </w:r>
    </w:p>
    <w:sectPr>
      <w:type w:val="nextPage"/>
      <w:pgSz w:w="11906" w:h="16838"/>
      <w:pgMar w:left="709"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9:01:00Z</dcterms:created>
  <dc:creator>rhona</dc:creator>
  <dc:description/>
  <cp:keywords/>
  <dc:language>en-US</dc:language>
  <cp:lastModifiedBy>louisa</cp:lastModifiedBy>
  <cp:lastPrinted>2006-02-12T10:38:00Z</cp:lastPrinted>
  <dcterms:modified xsi:type="dcterms:W3CDTF">2009-07-24T10:13:00Z</dcterms:modified>
  <cp:revision>2</cp:revision>
  <dc:subject/>
  <dc:title>The New Deal and Black Americans</dc:title>
</cp:coreProperties>
</file>